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800100</wp:posOffset>
                </wp:positionV>
                <wp:extent cx="116586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58600" cy="1028880"/>
                          <a:chOff x="0" y="0"/>
                          <a:chExt cx="11658600" cy="1028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16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8915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LEGIO BOSTON PRIMAR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UADRO DE MALLA CURRICUL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IVELES PRE-PRIMARIO Y PRIMAR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ICLO ESCOLAR 20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7000" y="0"/>
                            <a:ext cx="13716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ódigo: PP/P-PL-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63pt;width:918pt;height:81pt" coordorigin="-720,-1260" coordsize="18360,16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720;top:-1260;width:2159;height:16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-1260;width:1403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LEGIO BOSTON PRIMAR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UADRO DE MALLA CURRICULA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IVELES PRE-PRIMARIO Y PRIMARI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ICLO ESCOLAR 20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480;top:-1260;width:215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ódigo: PP/P-PL-0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</wp:posOffset>
            </wp:positionH>
            <wp:positionV relativeFrom="paragraph">
              <wp:posOffset>-704850</wp:posOffset>
            </wp:positionV>
            <wp:extent cx="74295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82800</wp:posOffset>
                </wp:positionH>
                <wp:positionV relativeFrom="paragraph">
                  <wp:posOffset>68580</wp:posOffset>
                </wp:positionV>
                <wp:extent cx="3429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pt;margin-top:5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9800</wp:posOffset>
                </wp:positionH>
                <wp:positionV relativeFrom="paragraph">
                  <wp:posOffset>68580</wp:posOffset>
                </wp:positionV>
                <wp:extent cx="3429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pt;margin-top:5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91100</wp:posOffset>
                </wp:positionH>
                <wp:positionV relativeFrom="paragraph">
                  <wp:posOffset>81280</wp:posOffset>
                </wp:positionV>
                <wp:extent cx="3429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3pt;margin-top:6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05600</wp:posOffset>
                </wp:positionH>
                <wp:positionV relativeFrom="paragraph">
                  <wp:posOffset>68580</wp:posOffset>
                </wp:positionV>
                <wp:extent cx="3429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8pt;margin-top:5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b/>
          <w:lang w:val="en-US"/>
        </w:rPr>
        <w:t>PRE-PRIMARIA:</w:t>
      </w:r>
      <w:r>
        <w:rPr>
          <w:lang w:val="en-US"/>
        </w:rPr>
        <w:tab/>
        <w:t>Pre-school</w:t>
        <w:tab/>
        <w:tab/>
        <w:t xml:space="preserve">  Pre-kinder</w:t>
        <w:tab/>
        <w:tab/>
        <w:tab/>
        <w:t>Kinder</w:t>
        <w:tab/>
        <w:tab/>
        <w:tab/>
        <w:t>Preparatoria</w:t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0500</wp:posOffset>
                </wp:positionH>
                <wp:positionV relativeFrom="paragraph">
                  <wp:posOffset>63500</wp:posOffset>
                </wp:positionV>
                <wp:extent cx="3429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pt;margin-top: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14005</wp:posOffset>
                </wp:positionH>
                <wp:positionV relativeFrom="paragraph">
                  <wp:posOffset>38100</wp:posOffset>
                </wp:positionV>
                <wp:extent cx="3429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3.15pt;margin-top: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53075</wp:posOffset>
                </wp:positionH>
                <wp:positionV relativeFrom="paragraph">
                  <wp:posOffset>28575</wp:posOffset>
                </wp:positionV>
                <wp:extent cx="361950" cy="3619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.25pt;mso-position-vertical-relative:text;margin-left:43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230360</wp:posOffset>
                </wp:positionH>
                <wp:positionV relativeFrom="paragraph">
                  <wp:posOffset>28575</wp:posOffset>
                </wp:positionV>
                <wp:extent cx="361950" cy="3619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.25pt;mso-position-vertical-relative:text;margin-left:72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PRIMARIA:</w:t>
      </w:r>
      <w:r>
        <w:rPr/>
        <w:tab/>
        <w:tab/>
        <w:t>CICLO I (1º., 2º., 3º.)</w:t>
        <w:tab/>
        <w:tab/>
        <w:tab/>
        <w:tab/>
        <w:t xml:space="preserve">CICLO II  (4º., 5º., 6º.      xXx                                     </w:t>
      </w:r>
      <w:r>
        <w:rPr>
          <w:b/>
        </w:rPr>
        <w:t xml:space="preserve">Inglés                    </w:t>
        <w:tab/>
        <w:t>Españo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ÁREA</w:t>
      </w:r>
      <w:r>
        <w:rPr>
          <w:rFonts w:cs="Arial" w:ascii="Arial" w:hAnsi="Arial"/>
          <w:b/>
        </w:rPr>
        <w:t xml:space="preserve">:  </w:t>
      </w:r>
      <w:r>
        <w:rPr>
          <w:rFonts w:cs="Arial" w:ascii="Arial" w:hAnsi="Arial"/>
          <w:b/>
          <w:u w:val="single"/>
        </w:rPr>
        <w:t xml:space="preserve">    EXPRESION ARTISTICA                                                                      </w:t>
      </w:r>
      <w:r>
        <w:rPr>
          <w:b/>
          <w:u w:val="single"/>
        </w:rPr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7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877"/>
        <w:gridCol w:w="594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R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NT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XTO</w:t>
            </w:r>
          </w:p>
        </w:tc>
      </w:tr>
    </w:tbl>
    <w:tbl>
      <w:tblPr>
        <w:tblW w:w="17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877"/>
        <w:gridCol w:w="594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ETENCIA 1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Aplica los principios rectores de las disciplinas artísticas en sus tareas cotidian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1.1.</w:t>
              <w:tab/>
              <w:t xml:space="preserve"> Imitación vocal de los sonidos qu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percibe del ambiente que le rode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1.2.</w:t>
              <w:tab/>
              <w:t xml:space="preserve"> Ejecución de movimientos corporale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que indican su percepción de secuencias rítmic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1.3.</w:t>
              <w:tab/>
              <w:t xml:space="preserve"> Participación en actividades grupale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durante los cuales se establece comunicación mediante la ejecución de secuencias rítmicas emitidas con diferentes partes del cuerp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eastAsia="Arial" w:cs="Arial" w:ascii="Arial" w:hAnsi="Arial"/>
                <w:lang w:val="es-GT" w:eastAsia="es-GT" w:bidi="he-IL"/>
              </w:rPr>
              <w:t xml:space="preserve"> </w:t>
            </w:r>
            <w:r>
              <w:rPr>
                <w:rFonts w:cs="Arial" w:ascii="Arial" w:hAnsi="Arial"/>
                <w:lang w:val="es-GT" w:eastAsia="es-GT" w:bidi="he-IL"/>
              </w:rPr>
              <w:t>1.2.1.</w:t>
              <w:tab/>
              <w:t xml:space="preserve"> Reconocimiento de la luminosidad 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oscuridad del color y sus gradacion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(Valor del color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2.2.</w:t>
              <w:tab/>
              <w:t xml:space="preserve"> Descripción de los efectos de la luz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l colo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2.3.</w:t>
              <w:tab/>
              <w:t xml:space="preserve"> Descripción del significado de formas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olores, señales y símbolos (Señal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e tránsito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2.4.</w:t>
              <w:tab/>
              <w:t xml:space="preserve"> Experimentación con respecto a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producción de colores y con la mezc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e los mism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2.5.</w:t>
              <w:tab/>
              <w:t xml:space="preserve"> Elaboración libre de trabajos en l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que se manifiesta el uso del color, 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sombreado y la perspectiv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3.1.</w:t>
              <w:tab/>
              <w:t xml:space="preserve"> Principios del movimiento y ejercici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orporal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3.2.</w:t>
              <w:tab/>
              <w:t xml:space="preserve"> Improvisación: movimiento imitativo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spontáneo y creativ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3.3.</w:t>
              <w:tab/>
              <w:t xml:space="preserve"> Realización de movimientos y ejercici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antagónic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3.4.</w:t>
              <w:tab/>
              <w:t xml:space="preserve"> Utilización del espacio en donde s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mueve sin interferir con los movimient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e los y las demá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3.5.</w:t>
              <w:tab/>
              <w:t xml:space="preserve"> Participación en actividades qu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implican movimiento, utilizando mús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predominantemente rítmic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4.1.</w:t>
              <w:tab/>
              <w:t xml:space="preserve"> Utilización de los signos y efect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scénicos: percepción del movimien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e la imagen con la vista o el oído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e la graduación de la luz y la mús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que se traslada al público o a u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ambiente determinado, de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organización interna de la obra, ent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otr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4.2.</w:t>
              <w:tab/>
              <w:t xml:space="preserve"> Identificación de los diferentes rol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que desempeñan los que particip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n obras teatrales: dramaturgo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irector, directora, actor, actriz, técnicos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productor, productora, entre otr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4.3.</w:t>
              <w:tab/>
              <w:t xml:space="preserve"> Utilización del sonido en funció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scénic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4.4.</w:t>
              <w:tab/>
              <w:t xml:space="preserve"> Utilización de gestos para indic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acciones imaginarias en términos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esplazamiento escénic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4.5.</w:t>
              <w:tab/>
              <w:t xml:space="preserve"> Análisis del manejo de la luz en funció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scénic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es-GT" w:eastAsia="es-GT" w:bidi="he-IL"/>
              </w:rPr>
            </w:pPr>
            <w:r>
              <w:rPr>
                <w:rFonts w:cs="Arial" w:ascii="Arial" w:hAnsi="Arial"/>
                <w:b/>
                <w:bCs/>
                <w:lang w:val="es-GT" w:eastAsia="es-GT" w:bidi="he-IL"/>
              </w:rPr>
              <w:t>COMPETENCIA 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es-GT" w:eastAsia="es-GT" w:bidi="he-IL"/>
              </w:rPr>
            </w:pPr>
            <w:r>
              <w:rPr>
                <w:rFonts w:cs="Arial" w:ascii="Arial" w:hAnsi="Arial"/>
                <w:b/>
                <w:bCs/>
                <w:lang w:val="es-GT" w:eastAsia="es-GT" w:bidi="he-I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Utiliza los diversos lenguajes artístico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para expresar sus emociones, sentimientos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pensamient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1.1.</w:t>
              <w:tab/>
              <w:t xml:space="preserve"> Exploración con los recursos de la voz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(ejercitación de la voz como preparación para el canto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2.1.2.</w:t>
              <w:tab/>
              <w:t xml:space="preserve"> Interpretación de canciones que favorecen la improvisación, el movimiento y el jueg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1.3.</w:t>
              <w:tab/>
              <w:t xml:space="preserve"> Participación en conjuntos corales 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una o dos voc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1.4.</w:t>
              <w:tab/>
              <w:t xml:space="preserve"> Participación en conjunt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instrumentales: flauta dulce, marimb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guitarra, percusiones, entre otro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s-GT" w:eastAsia="es-GT" w:bidi="he-IL"/>
              </w:rPr>
            </w:pPr>
            <w:r>
              <w:rPr>
                <w:rFonts w:cs="Arial" w:ascii="Arial" w:hAnsi="Arial"/>
                <w:sz w:val="24"/>
                <w:szCs w:val="24"/>
                <w:lang w:val="es-GT" w:eastAsia="es-GT" w:bidi="he-I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2.1.</w:t>
              <w:tab/>
              <w:t xml:space="preserve"> Elaboración de proyectos en los qu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se integran las diferentes modalidade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ibujo, pintura, escultura y que incluy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omponentes de multiculturalida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2.2.</w:t>
              <w:tab/>
              <w:t xml:space="preserve"> Contribución a la conservación de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naturaleza utilizando materiales re 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usabl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2.3.</w:t>
              <w:tab/>
              <w:t xml:space="preserve"> Participación en actividades qu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incluyen técnicas elementales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intermedias y avanzadas de diseño,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s-GT" w:eastAsia="es-GT" w:bidi="he-IL"/>
              </w:rPr>
            </w:pPr>
            <w:r>
              <w:rPr>
                <w:rFonts w:cs="Arial" w:ascii="Arial" w:hAnsi="Arial"/>
                <w:sz w:val="24"/>
                <w:szCs w:val="24"/>
                <w:lang w:val="es-GT" w:eastAsia="es-GT" w:bidi="he-IL"/>
              </w:rPr>
              <w:t>pintura y modelad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2.4.</w:t>
              <w:tab/>
              <w:t xml:space="preserve"> Utilización de las figuras geométric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n la elaboración de maquet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2.5.</w:t>
              <w:tab/>
              <w:t xml:space="preserve"> Establecimiento de las diferencias 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los efectos del color al utilizar divers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recursos: crayones, témperas,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GT" w:eastAsia="es-GT" w:bidi="he-IL"/>
              </w:rPr>
              <w:t>acuarelas, entre otr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3.1.</w:t>
              <w:tab/>
              <w:t xml:space="preserve"> Participación voluntaria en actividad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e danza y teatro en la escuel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3.2.</w:t>
              <w:tab/>
              <w:t xml:space="preserve"> Utilización del cuerpo para la expresió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e ideas, sensaciones, sentimientos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mocion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3.3.</w:t>
              <w:tab/>
              <w:t xml:space="preserve"> Realización de actividades rítmico 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orporales y ejecución de melodí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on su respectiva armonizació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3.4.</w:t>
              <w:tab/>
              <w:t xml:space="preserve"> Creaciones musicales propias 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olectiv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3.5.</w:t>
              <w:tab/>
              <w:t xml:space="preserve"> Ejecución de danzas propias de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omunidad y de otras regiones d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paí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3.6.</w:t>
              <w:tab/>
              <w:t xml:space="preserve"> Valoración de la danza como expresió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e la identidad y los sentimientos d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puebl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3.7.</w:t>
              <w:tab/>
              <w:t xml:space="preserve"> Aprecio por el teatro com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manifestación de sentimientos y de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s-GT" w:eastAsia="es-GT" w:bidi="he-IL"/>
              </w:rPr>
            </w:pPr>
            <w:r>
              <w:rPr>
                <w:rFonts w:cs="Arial" w:ascii="Arial" w:hAnsi="Arial"/>
                <w:sz w:val="24"/>
                <w:szCs w:val="24"/>
                <w:lang w:val="es-GT" w:eastAsia="es-GT" w:bidi="he-IL"/>
              </w:rPr>
              <w:t>imaginación de la realidad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  <w:lang w:val="es-GT" w:eastAsia="es-GT" w:bidi="he-I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GT" w:eastAsia="es-GT" w:bidi="he-IL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  <w:lang w:val="es-GT" w:eastAsia="es-GT" w:bidi="he-I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GT" w:eastAsia="es-GT" w:bidi="he-IL"/>
              </w:rPr>
              <w:t>COMPETENCIA 3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  <w:lang w:val="es-GT" w:eastAsia="es-GT" w:bidi="he-I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GT" w:eastAsia="es-GT" w:bidi="he-I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Aplica c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pertinencia l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onocimientos y l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técnicas de las art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y los saber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tradicionales de su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s-GT" w:eastAsia="es-GT" w:bidi="he-IL"/>
              </w:rPr>
            </w:pPr>
            <w:r>
              <w:rPr>
                <w:rFonts w:cs="Arial" w:ascii="Arial" w:hAnsi="Arial"/>
                <w:sz w:val="24"/>
                <w:szCs w:val="24"/>
                <w:lang w:val="es-GT" w:eastAsia="es-GT" w:bidi="he-IL"/>
              </w:rPr>
              <w:t>comunida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3.1.1.</w:t>
              <w:tab/>
              <w:t xml:space="preserve"> Exploración sonora libre: instrumental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3.1.2.</w:t>
              <w:tab/>
              <w:t xml:space="preserve"> Ejecución de instrumentos tradicionales guatemaltec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3.1.3.</w:t>
              <w:tab/>
              <w:t xml:space="preserve"> Dominio de lecto - escritura music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(semicorchea y signos de prolongació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- tresillos, etc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3.1.4.</w:t>
              <w:tab/>
              <w:t xml:space="preserve"> Creación de arreglos musical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spontáneos con instrumentos de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omunida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3.1.5.</w:t>
              <w:tab/>
              <w:t xml:space="preserve"> Improvisaciones sencillas en marimb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y otros instrumentos propios de la regió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3.1.6.</w:t>
              <w:tab/>
              <w:t xml:space="preserve"> Valoración de las obras de arte e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donde se reflejen los saberes comunitari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3.1.7.</w:t>
              <w:tab/>
              <w:t xml:space="preserve"> Valoración de la obra de artistas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GT" w:eastAsia="es-GT" w:bidi="he-IL"/>
              </w:rPr>
              <w:t>guatemaltecos y latinoamericanos</w:t>
            </w:r>
          </w:p>
          <w:p>
            <w:pPr>
              <w:pStyle w:val="Prrafodelista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3.2.1.</w:t>
              <w:tab/>
              <w:t xml:space="preserve"> Apreciación de esculturas prehispánic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on énfasis en los glifos y los reliev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3.2.2.</w:t>
              <w:tab/>
              <w:t xml:space="preserve"> Descripción del efecto que causa 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laroscuro ( Juego de luces y sombras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n las representaciones gráfic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3.2.3.</w:t>
              <w:tab/>
              <w:t xml:space="preserve"> Identificación de las zonas de luces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sombras en una representación: zo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iluminada, penumbra, sombra propi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reflejo, sombra arrojad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3.2.4.</w:t>
              <w:tab/>
              <w:t xml:space="preserve"> Elaboración de trabajos plásticos 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los que se manifiesten las técnicas 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GT" w:eastAsia="es-GT" w:bidi="he-IL"/>
              </w:rPr>
              <w:t>color y volum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3.3.1.</w:t>
              <w:tab/>
              <w:t xml:space="preserve"> Aplicación del ritmo musical 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movimiento corporal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3.3.2.</w:t>
              <w:tab/>
              <w:t xml:space="preserve"> Experimentación con juegos creativ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n las actividades de danza y de teatr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3.3.3.</w:t>
              <w:tab/>
              <w:t xml:space="preserve"> Clasificación de las diferentes clas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e danzas desarrolladas en la regió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y el paí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3.3.4.</w:t>
              <w:tab/>
              <w:t xml:space="preserve"> Utilización de la voz y del movimien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orporal en la escenificación 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GT" w:eastAsia="es-GT" w:bidi="he-IL"/>
              </w:rPr>
              <w:t>vivencias de la vida cotidian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ETENCIA 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Promueve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reativamente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proyectos artístic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olectivos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acuerdo con su nivel</w:t>
            </w:r>
          </w:p>
          <w:p>
            <w:pPr>
              <w:pStyle w:val="Normal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e desempeñ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1.1.</w:t>
              <w:tab/>
              <w:t xml:space="preserve"> Participación en la organización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grupos musicales escolar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1.2.</w:t>
              <w:tab/>
              <w:t xml:space="preserve"> Organización de eventos en los qu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se interpretan canciones tradicional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n el idioma original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1.3.</w:t>
              <w:tab/>
              <w:t xml:space="preserve"> Asistencia a eventos de música en viv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que incluyan tanto la música vocal</w:t>
            </w:r>
          </w:p>
          <w:p>
            <w:pPr>
              <w:pStyle w:val="Normal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omo la instrumental.</w:t>
            </w:r>
          </w:p>
          <w:p>
            <w:pPr>
              <w:pStyle w:val="Normal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2.1.</w:t>
              <w:tab/>
              <w:t xml:space="preserve"> Valoración de proyectos artístic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propios y de los y las demá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2.2.</w:t>
              <w:tab/>
              <w:t xml:space="preserve"> Identificación de la obra y de los artist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guatemaltecos (visitas a museos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xposiciones de arte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2.3.</w:t>
              <w:tab/>
              <w:t xml:space="preserve"> Valoración de las exhibiciones de</w:t>
            </w:r>
          </w:p>
          <w:p>
            <w:pPr>
              <w:pStyle w:val="Normal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trabajos de arte de la regió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2.4.</w:t>
              <w:tab/>
              <w:t xml:space="preserve"> Asistencia a eventos en donde s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observen las danzas propias de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omunida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2.5.</w:t>
              <w:tab/>
              <w:t xml:space="preserve"> Participación en representaciones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arte tradicional y popular de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localida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3.1.</w:t>
              <w:tab/>
              <w:t xml:space="preserve"> Organización de representaciones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anzas tradicionales de la comunida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3.2.</w:t>
              <w:tab/>
              <w:t xml:space="preserve"> Organización de exhibiciones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trabajos de artes plásticas en su aul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scuela y comunida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3.3.</w:t>
              <w:tab/>
              <w:t xml:space="preserve"> Promoción de la socialización de l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onocimientos con respecto a l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anzas de otros Pueblos guatemaltec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3.4.</w:t>
              <w:tab/>
              <w:t xml:space="preserve"> Participación en foros para discuti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ontenidos de la tradición oral de s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omunida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3.5.</w:t>
              <w:tab/>
              <w:t xml:space="preserve"> Participación en foros para discutir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proyección de materiales audiovisual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sobre las artes de los Pueblos qu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oexisten en Guatemal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3.6.</w:t>
              <w:tab/>
              <w:t xml:space="preserve"> Participación activa en la puesta 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scena de leyendas de la tradición or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GT" w:eastAsia="es-GT" w:bidi="he-IL"/>
              </w:rPr>
              <w:t>de su cultur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itudinal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Valoración de la voz y de la importanc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e las vibraciones para los disminuid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auditiv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Interés por realizar actividades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apreciación, canto y ejecución musical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Valoración e interés por actividades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pintura, dibujo y apreciación de l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artes plástic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Valoración del aporte de los puebl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indígenas al desarrollo de la plást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n Guatemal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Valoración de los principios que rig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los movimientos y ejercicios corporal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Interés por el uso correcto de los recurs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lang w:val="es-GT" w:eastAsia="es-GT" w:bidi="he-IL"/>
              </w:rPr>
              <w:t>audiovisual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xpresión espontánea de emociones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ideas y sentimientos por medio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lementos artísticos como la músic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la danza, el dibujo y el teatr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Participación voluntaria en proyect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olectivos de artes plásticas en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scuel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Práctica en diversas ramas artístic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on orden y discipli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Responsabilidad al asumir su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ompromis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Aplicación de componentes de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multiculturalidad e interculturalidad 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GT" w:eastAsia="es-GT" w:bidi="he-IL"/>
              </w:rPr>
              <w:t>proyectos escolar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Valoración del conocimiento del otr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y de la otra como forma de lograr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onvivencia y comunicación efectiv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Manifestación del interés por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ducación de su voz como instrumen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musical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Fomento de la práctica cotidiana de l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valores de su cultura y de los de l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GT" w:eastAsia="es-GT" w:bidi="he-IL"/>
              </w:rPr>
              <w:t>demás culturas del paí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Manifiesta interés por conocer el valo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ultural que tiene la Marimb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Guatemaltec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misión de opiniones sobre Videos qu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versan sobre la historia de la Marimb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Valoración de la danza como expresió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e la identidad y los sentimientos d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puebl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Aprecio por el teatro como manifestació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e sentimientos y de imaginación de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realida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Aprecio por las expresiones teatrales 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GT" w:eastAsia="es-GT" w:bidi="he-IL"/>
              </w:rPr>
              <w:t>su escuela y comunida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ETENCIA 1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Utiliza los lenguajes artísticos en planteamientos creativos para la resolución de problem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1.1.1.</w:t>
              <w:tab/>
              <w:t xml:space="preserve"> Identificación de los símbolos convencionales que se utilizan para escribir músic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1.2.</w:t>
              <w:tab/>
              <w:t xml:space="preserve"> Interpretación de los símbolos y código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musicales al ejecutar piezas musicales tanto vocales como instrumentale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1.1.3.</w:t>
              <w:tab/>
              <w:t xml:space="preserve"> Creación de ritmos y / o melodías sencillas, de dos a cuatro compase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1.1.4.</w:t>
              <w:tab/>
              <w:t xml:space="preserve"> Lectura de melodías sencillas, de hasta ocho compase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1.2.1.</w:t>
              <w:tab/>
              <w:t xml:space="preserve"> Descripción del significado de los colores y los símbolos en la cosmovisión de los Pueblos y su aplicación eneventos de la vida cotidian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2.2.</w:t>
              <w:tab/>
              <w:t xml:space="preserve"> Identificación de los elementos de l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naturaleza que sirven de base para generar los diferentes color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2.3.</w:t>
              <w:tab/>
              <w:t xml:space="preserve"> Investigación de las técnicas utilizada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por el ser humano en la generación del colo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1.2.4.</w:t>
              <w:tab/>
              <w:t xml:space="preserve"> Aplicación del nivel de saturación del color (intensidad o palidez) en la elaboración de sus trabajos de art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1.2.5.</w:t>
              <w:tab/>
              <w:t xml:space="preserve"> Aplicación de las diferentes gamas del color en los trabajos de artes plásticas que se elabora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3.1.</w:t>
              <w:tab/>
              <w:t xml:space="preserve"> Identificación de los signos y efecto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escénicos: sonido, luces, movimiento, espacio, tiempo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1.3.2.</w:t>
              <w:tab/>
              <w:t xml:space="preserve"> Asociación de los efectos escénicos con eventos de la vida cotidian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1.3.3.</w:t>
              <w:tab/>
              <w:t xml:space="preserve"> Conceptualización de la creación escénica: autor, autora, dramaturgo, dramaturga, actor, actriz, públic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1.3.4.</w:t>
              <w:tab/>
              <w:t xml:space="preserve"> Interpretación del contenido simbólico de las danzas y bailes tradicionales en su región y en el paí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1.3.5.</w:t>
              <w:tab/>
              <w:t xml:space="preserve"> Conceptualización del espacio requerido por el movimiento que comprenden las danzas tradicionales. (Coreología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1.3.6.</w:t>
              <w:tab/>
              <w:t xml:space="preserve"> Interpretación de danzas y bailes tradicional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3.7.</w:t>
              <w:tab/>
              <w:t xml:space="preserve"> Participación en montajes de coreografías para danzas y bailes regional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es-GT" w:eastAsia="es-GT" w:bidi="he-IL"/>
              </w:rPr>
            </w:pPr>
            <w:r>
              <w:rPr>
                <w:rFonts w:cs="Arial" w:ascii="Arial" w:hAnsi="Arial"/>
                <w:b/>
                <w:bCs/>
                <w:lang w:val="es-GT" w:eastAsia="es-GT" w:bidi="he-IL"/>
              </w:rPr>
              <w:t>COMPETENCIA 2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Utiliza los lenguajes artísticos para establecer relación entre la expresión de emociones e ideas 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la realidad circundant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2.1.1.</w:t>
              <w:tab/>
              <w:t xml:space="preserve"> Asociación de los sonidos del entornocon los elementos que los producen: sonido que produce el viento al chocar contra los árboles; sonido que produce la lluvia al caer sobre el tejado de lámina, de teja, de paja; un carro que se acerca o que se aleja; entre otro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2.1.2.</w:t>
              <w:tab/>
              <w:t xml:space="preserve"> Asociación del ritmo que produce el sonido de los elementos de la naturaleza con las diferente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velocidades o distancias en las que ocurren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2.1.3.</w:t>
              <w:tab/>
              <w:t xml:space="preserve"> Identificación de la representación de elementos de la naturaleza y de objetos producidos por el hombre en obras musicales: Ferrocarril de los altos, Fiesta de pájaros, El río Moldavia (Smetana)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La mar (Debussy), entre otro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2.2.1.</w:t>
              <w:tab/>
              <w:t xml:space="preserve"> Interpretación del uso del color en cuadros de pintores de la comunidad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2.2.2.</w:t>
              <w:tab/>
              <w:t xml:space="preserve"> Evaluación de la relación figura - fondo (uso del espacio) en cuadros de pintores guatemaltecos y universale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2.2.3.</w:t>
              <w:tab/>
              <w:t xml:space="preserve"> Demostración de respeto por la obra de autores guatemalteco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2.2.4.</w:t>
              <w:tab/>
              <w:t xml:space="preserve"> Narración o descripción de lo que diversos artistas guatemaltecos e internacionales desean comunicar con los tonos de color seleccionados par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su obr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2.5.</w:t>
              <w:tab/>
              <w:t xml:space="preserve"> Utilización del movimiento visual 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sus trabajos tridimensionale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2.2.6.</w:t>
              <w:tab/>
              <w:t xml:space="preserve"> Clasificación de imágenes que aparecen en los medios de comunicación, de acuerdo con l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intencionalidad de los mismos: crítica, persuasión, propaganda, entre otr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1.7.</w:t>
              <w:tab/>
              <w:t xml:space="preserve"> Demostración de aprecio por las obra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pictóricas y escultóricas (participación en visitas guiadas a exposiciones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es-GT" w:eastAsia="es-GT" w:bidi="he-IL"/>
              </w:rPr>
            </w:pPr>
            <w:r>
              <w:rPr>
                <w:rFonts w:cs="Arial" w:ascii="Arial" w:hAnsi="Arial"/>
                <w:b/>
                <w:bCs/>
                <w:lang w:val="es-GT" w:eastAsia="es-GT" w:bidi="he-I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es-GT" w:eastAsia="es-GT" w:bidi="he-IL"/>
              </w:rPr>
            </w:pPr>
            <w:r>
              <w:rPr>
                <w:rFonts w:cs="Arial" w:ascii="Arial" w:hAnsi="Arial"/>
                <w:b/>
                <w:bCs/>
                <w:lang w:val="es-GT" w:eastAsia="es-GT" w:bidi="he-IL"/>
              </w:rPr>
              <w:t>COMPETENCIA 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es-GT" w:eastAsia="es-GT" w:bidi="he-IL"/>
              </w:rPr>
            </w:pPr>
            <w:r>
              <w:rPr>
                <w:rFonts w:cs="Arial" w:ascii="Arial" w:hAnsi="Arial"/>
                <w:b/>
                <w:bCs/>
                <w:lang w:val="es-GT" w:eastAsia="es-GT" w:bidi="he-I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Utiliza técnicas de las diferentes artes y los saberes tradicionales de su comunidad en la elaboración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proyectos específic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3.1.1.</w:t>
              <w:tab/>
              <w:t xml:space="preserve"> Participación en grupos que utilizan la música como medio de comunicación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3.1.2.</w:t>
              <w:tab/>
              <w:t xml:space="preserve"> Identificación de la música propia de su comunidad que puede adaptarse a los grupos musicales organizad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3.1.3.</w:t>
              <w:tab/>
              <w:t xml:space="preserve"> Interpretación grupal de música propi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de su comunidad de acuerdo a la edad de los participant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3.1.4.</w:t>
              <w:tab/>
              <w:t xml:space="preserve"> Participación en actividades colectiva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de canto y de ejecución instrumental: flauta dulce, chirimía, guitarra, marimba, entre otr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3.1.5.</w:t>
              <w:tab/>
              <w:t xml:space="preserve"> Aprecio por la ejecución en concierto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didácticos de agrupaciones instrumentales y vocal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3.1.6.</w:t>
              <w:tab/>
              <w:t xml:space="preserve"> Elaboración de instrumentos musicale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utilizando recursos de bajo costo (tambores, pitos, flautas, entre otros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3.1.7.</w:t>
              <w:tab/>
              <w:t xml:space="preserve"> Ejecución musical con los instrument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laborados en clas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3.1.8.</w:t>
              <w:tab/>
              <w:t xml:space="preserve"> Demostración de respeto por l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productos del trabajo en equipo c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énfasis en la dedicación y discipli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n las actividades artísticas colectiv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3.2.1.</w:t>
              <w:tab/>
              <w:t xml:space="preserve"> Utilización de los principios d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laroscuro en dibujos a mano alzad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3.2.2.</w:t>
              <w:tab/>
              <w:t xml:space="preserve"> Descripción del efecto que causa 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laroscuro (juego de luces y sombras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n las representaciones gráfic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3.2.3.</w:t>
              <w:tab/>
              <w:t xml:space="preserve"> Aplicación de las luces y sombras e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los trabajos que produce (valoración o entonación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3.2.4.</w:t>
              <w:tab/>
              <w:t xml:space="preserve"> Identificación de las zonas de luces y sombras en una representación: zona iluminada, penumbra, sombra propia, reflejo, sombra arrojad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3.2.5.</w:t>
              <w:tab/>
              <w:t xml:space="preserve"> Elaboración de trabajos mural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utilizando la técnica del mosaico c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iferentes materiale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3.2.6.</w:t>
              <w:tab/>
              <w:t xml:space="preserve"> Aplicación de la técnica del collage con materiales comunes en su comunidad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3.2.7.</w:t>
              <w:tab/>
              <w:t xml:space="preserve"> Valoración de las creaciones propias y de las de otros y otra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3.3.1.</w:t>
              <w:tab/>
              <w:t xml:space="preserve"> Utilización del espacio al realizar movimientos idénticos que se relacionan rítmicament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3.3.2.</w:t>
              <w:tab/>
              <w:t xml:space="preserve"> Utilización de los signos y efectos escénicos: percepción del movimiento de la imagen con la vista o el oído, de la graduación de la luz y la músic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que se traslada al público o a un ambiente determinado, de la organización interna de la obra, entre otr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3.3.3.</w:t>
              <w:tab/>
              <w:t xml:space="preserve"> Creación de proyectos escénicos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representaciones y dramatizaciones combinando teatro, música y danz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3.3.4.</w:t>
              <w:tab/>
              <w:t xml:space="preserve"> Manejo de efectos de sonido y de efectos luminosos al participar en montajes artístic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es-GT" w:eastAsia="es-GT" w:bidi="he-IL"/>
              </w:rPr>
            </w:pPr>
            <w:r>
              <w:rPr>
                <w:rFonts w:cs="Arial" w:ascii="Arial" w:hAnsi="Arial"/>
                <w:b/>
                <w:bCs/>
                <w:lang w:val="es-GT" w:eastAsia="es-GT" w:bidi="he-I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es-GT" w:eastAsia="es-GT" w:bidi="he-IL"/>
              </w:rPr>
            </w:pPr>
            <w:r>
              <w:rPr>
                <w:rFonts w:cs="Arial" w:ascii="Arial" w:hAnsi="Arial"/>
                <w:b/>
                <w:bCs/>
                <w:lang w:val="es-GT" w:eastAsia="es-GT" w:bidi="he-IL"/>
              </w:rPr>
              <w:t>COMPETENCIA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es-GT" w:eastAsia="es-GT" w:bidi="he-IL"/>
              </w:rPr>
            </w:pPr>
            <w:r>
              <w:rPr>
                <w:rFonts w:cs="Arial" w:ascii="Arial" w:hAnsi="Arial"/>
                <w:b/>
                <w:bCs/>
                <w:lang w:val="es-GT" w:eastAsia="es-GT" w:bidi="he-I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Identifica diferentes opciones para impulsar técnic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utilizadas en la creación y producción artístic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4.1.1.</w:t>
              <w:tab/>
              <w:t xml:space="preserve"> Participación voluntaria en eventos musicales de su comunidad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4.1.2.</w:t>
              <w:tab/>
              <w:t xml:space="preserve"> Demostración de gozo al asistir a conciertos de música académica y tradicional, vocal e instrumental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1.3.</w:t>
              <w:tab/>
              <w:t xml:space="preserve"> Organización de eventos musicales dentro de la escuela en donde se den a conocer los instrumentos de la tradición musical guatemalte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1.4.</w:t>
              <w:tab/>
              <w:t xml:space="preserve"> Participación en la organización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xhibiciones del resultado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investigaciones bibliográficas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audiovisuales sobre los instrument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musicales, elementos de las danzas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l vestuario de uso frecuente en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omunida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1.5.</w:t>
              <w:tab/>
              <w:t xml:space="preserve"> Organización de actividades en l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que se divulgan los resultados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investigaciones documentales c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respecto a músicos guatemaltecos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universal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1.6.</w:t>
              <w:tab/>
              <w:t xml:space="preserve"> Utilización de materiales audiovisual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n el impulso de la tradición oral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su comunida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2.1.</w:t>
              <w:tab/>
              <w:t xml:space="preserve"> Divulgación de las expresiones artístic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propias y demostración de respe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por las de los y las demá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2.2.</w:t>
              <w:tab/>
              <w:t xml:space="preserve"> Participación voluntaria en exposicion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e arte propia de la comunidad: dibujo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pintura, escultura, tejidos, entre otr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2.3.</w:t>
              <w:tab/>
              <w:t xml:space="preserve"> Descripción de los rasgos qu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aracterizan la plástica y los textiles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las diferentes culturas del paí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2.4.</w:t>
              <w:tab/>
              <w:t xml:space="preserve"> Representación plástica de las textur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presentes en el entorno natural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reación de nuevas texturas utilizand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iferentes material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2.5.</w:t>
              <w:tab/>
              <w:t xml:space="preserve"> Divulgación de las técnicas utilizad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n la producción de model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tridimensionales y en la construcció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e máquinas simples y juguet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sencill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3.1.</w:t>
              <w:tab/>
              <w:t xml:space="preserve"> Descripción de los artist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guatemaltecos y universal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3.2.</w:t>
              <w:tab/>
              <w:t xml:space="preserve"> Participación en actos culturales de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scuela y de su comunidad en don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se incluyan componentes de la cultur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popular en la localida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3.3.</w:t>
              <w:tab/>
              <w:t xml:space="preserve"> Divulgación de produccion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audiovisuales cuyo tema se relacio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on la tradición oral de su comunida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es-GT" w:eastAsia="es-GT" w:bidi="he-IL"/>
              </w:rPr>
            </w:pPr>
            <w:r>
              <w:rPr>
                <w:rFonts w:cs="Arial" w:ascii="Arial" w:hAnsi="Arial"/>
                <w:b/>
                <w:bCs/>
                <w:lang w:val="es-GT" w:eastAsia="es-GT" w:bidi="he-IL"/>
              </w:rPr>
              <w:t>ACTITUDINAL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es-GT" w:eastAsia="es-GT" w:bidi="he-IL"/>
              </w:rPr>
            </w:pPr>
            <w:r>
              <w:rPr>
                <w:rFonts w:cs="Arial" w:ascii="Arial" w:hAnsi="Arial"/>
                <w:b/>
                <w:bCs/>
                <w:lang w:val="es-GT" w:eastAsia="es-GT" w:bidi="he-I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Manifestación de interés en la investigación y conocimiento de los instrumentos musicale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Demostración de gozo al presenciarun concierto de música académica y tradicional vocal e instrumental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Demostración de interés por asistir a exposiciones de arte y aprender acerca de la cultura popula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Manifestación de interés por reproducir códigos de colores en proyectos escolares y de su comunidad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Interés por las características culturales y artísticas de las comunidades de los pueblos de Guatemal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Aprecio de los saberes y conocimientos científicos, técnicos, filosóficos, culturales y artísticos propios de los pueblos y culturas que coexisten en el paí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Realización de trabajos con pulcritud, originalidad y cuidado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Valoración del proceso de elaboración de las creaciones propia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Práctica cotidiana de los valores de su cultura y de los y las demás culturas del paí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Entusiasmo al ejecutar los movimientos requeridos para experimentar los principios del movimiento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Interés por conocer producciones audiovisuales cuyo tema se relaciona con la tradición oral de su comunidad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Valoración de las obras de autores guatemalteco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Autonomía en la toma de decisiones en acciones personales y colectiv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Valoración del trabajo en equip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xpresión espontánea de emociones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ideas y sentimientos por medio de elementos artísticos como la música, el dibujo, el teatro y la danza, evidenciando respeto por las ideas, emociones y sentimientos de los demá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Responsabilidad al asumir sus compromiso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Participación voluntaria y entusiasta en las actividades que implican cantar, ejecutar instrumentos musicales, creación colectiva de proyectos de artes plásticas y escénic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quidad e igualdad en acciones qu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ontribuyen al desarrollo personal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la formación creativa, productiva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artística de mujeres y hombres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acuerdo a su context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Participación voluntaria en proyecto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colectivos de artes plásticas en la escuel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Manifestación de interés por conocer los instrumentos musicales, especialmente la marimb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guatemaltec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Interés en actividades que incluyen técnicas avanzadas de diseño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Interés por las creaciones propias de temas musicale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Interés por investigar el proceso de desarrollo para la realización de costumbres y tradiciones de s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omunida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Relaciona los códigos de las disciplinas artísticas con los saberes tradicional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1.1.</w:t>
              <w:tab/>
              <w:t xml:space="preserve"> Iniciación a la lecto - escritura musical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1.2.</w:t>
              <w:tab/>
              <w:t xml:space="preserve"> Ejercitación de la lecto - escritur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musical en relación con la música que escucha: ritmo y melodí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1.3.</w:t>
              <w:tab/>
              <w:t xml:space="preserve"> Seguimiento de instrucciones par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jecutar melodí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1.4.</w:t>
              <w:tab/>
              <w:t xml:space="preserve"> Experimentación con la escritura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producción de armoní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1.5.</w:t>
              <w:tab/>
              <w:t xml:space="preserve"> Creación de obras musicales a parti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e situaciones y paisajes sonor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1.6.</w:t>
              <w:tab/>
              <w:t xml:space="preserve"> Composición de melodías sobre u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texto literari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1.7.</w:t>
              <w:tab/>
              <w:t xml:space="preserve"> Ejecución de melodías con s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respectiva armonización (guitarra 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teclado utilizando acordes sencillos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1.8.</w:t>
              <w:tab/>
              <w:t xml:space="preserve"> Participación en experimentos sonor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orientados a la música contemporáne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por medio de composiciones grupal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utilizando instrumentos sonor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onstruidos en su escuela y en s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omunida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1.9.</w:t>
              <w:tab/>
              <w:t xml:space="preserve"> Reproducción de un repertori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lemental de músic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2.1.</w:t>
              <w:tab/>
              <w:t xml:space="preserve"> Participación en la reproducción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videos, cassettes y otros materiales c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contenidos culturales de su comunidad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e Guatemala y de otros país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2.2.</w:t>
              <w:tab/>
              <w:t xml:space="preserve"> Utilización del equipo existente en s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ntorno inmediato para realiz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montajes audiovisuales tendientes 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valorar el patrimonio cultur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guatemaltec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2.3.</w:t>
              <w:tab/>
              <w:t xml:space="preserve"> Participación en la recopilación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repertorio grabado para la escuel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1.2.4.</w:t>
              <w:tab/>
              <w:t xml:space="preserve"> Evaluación de producciones artístic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grabadas en vide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es-GT" w:eastAsia="es-GT" w:bidi="he-IL"/>
              </w:rPr>
            </w:pPr>
            <w:r>
              <w:rPr>
                <w:rFonts w:cs="Arial" w:ascii="Arial" w:hAnsi="Arial"/>
                <w:b/>
                <w:bCs/>
                <w:lang w:val="es-GT" w:eastAsia="es-GT" w:bidi="he-IL"/>
              </w:rPr>
              <w:t>COMPETENCIA 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es-GT" w:eastAsia="es-GT" w:bidi="he-IL"/>
              </w:rPr>
            </w:pPr>
            <w:r>
              <w:rPr>
                <w:rFonts w:cs="Arial" w:ascii="Arial" w:hAnsi="Arial"/>
                <w:b/>
                <w:bCs/>
                <w:lang w:val="es-GT" w:eastAsia="es-GT" w:bidi="he-I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Utiliza los lenguajes artísticos para fortalecer l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comunicación de emociones e ideas con otros y otra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2.1.1.</w:t>
              <w:tab/>
              <w:t xml:space="preserve"> Análisis de los procesos a tener en cuenta al proponer la integración de grupos que participarán en la ejecución de instrumentos musical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1.2.</w:t>
              <w:tab/>
              <w:t xml:space="preserve"> Investigación de obras a ser incluid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n audiciones dirigida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2.1.3.</w:t>
              <w:tab/>
              <w:t xml:space="preserve"> Interpretación de repertorio musical originario de su comunidad incluyendo variaciones o arreglos propio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2.2.1.</w:t>
              <w:tab/>
              <w:t xml:space="preserve"> Aplicación creativa de las distintas técnicas gráficas en la realización de sus trabajos artísticos (lápices de colores, crayones, pastel, tintas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técnicas mixtas, entre otras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2.2.2.</w:t>
              <w:tab/>
              <w:t xml:space="preserve"> Utilización de la proporción y el movimiento plástico en sus diseño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2.2.3.</w:t>
              <w:tab/>
              <w:t xml:space="preserve"> Utilización de fenómenos perceptivos que aumentan la sensación de espacio (colocación de primeros planos en la parte inferior, diferenciación del tamaño en los diferentes objetos, convergenc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e las líneas, entre otras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2.2.4.</w:t>
              <w:tab/>
              <w:t xml:space="preserve"> Representación de emociones y diverso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estados de ánimo por medio del lenguaje iconográfic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es-GT" w:eastAsia="es-GT" w:bidi="he-IL"/>
              </w:rPr>
            </w:pPr>
            <w:r>
              <w:rPr>
                <w:rFonts w:cs="Arial" w:ascii="Arial" w:hAnsi="Arial"/>
                <w:b/>
                <w:bCs/>
                <w:lang w:val="es-GT" w:eastAsia="es-GT" w:bidi="he-I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es-GT" w:eastAsia="es-GT" w:bidi="he-IL"/>
              </w:rPr>
            </w:pPr>
            <w:r>
              <w:rPr>
                <w:rFonts w:cs="Arial" w:ascii="Arial" w:hAnsi="Arial"/>
                <w:b/>
                <w:bCs/>
                <w:lang w:val="es-GT" w:eastAsia="es-GT" w:bidi="he-IL"/>
              </w:rPr>
              <w:t>COMPETENCIA 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es-GT" w:eastAsia="es-GT" w:bidi="he-IL"/>
              </w:rPr>
            </w:pPr>
            <w:r>
              <w:rPr>
                <w:rFonts w:cs="Arial" w:ascii="Arial" w:hAnsi="Arial"/>
                <w:b/>
                <w:bCs/>
                <w:lang w:val="es-GT" w:eastAsia="es-GT" w:bidi="he-I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Participa en la producción de proyectos artísticos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individuales y colectivos, como una forma de promover mejoras en su entorno inmediat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3.1.1.</w:t>
              <w:tab/>
              <w:t xml:space="preserve"> Participación en la organización de ensambles instrumentale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3.1.2.</w:t>
              <w:tab/>
              <w:t xml:space="preserve"> Valoración por la música que se escucha y / o consum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3.1.3.</w:t>
              <w:tab/>
              <w:t xml:space="preserve"> Desempeño eficiente de movimient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escénico en actividades culturales de su escuela y su comunida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3.1.4.</w:t>
              <w:tab/>
              <w:t xml:space="preserve"> Organización de grupos de danza par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hacer demostraciones ante los y las demá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3.2.1.</w:t>
              <w:tab/>
              <w:t xml:space="preserve"> Utilización de texturas presentes en 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entorno inmediato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3.2.2.</w:t>
              <w:tab/>
              <w:t xml:space="preserve"> Estudio de las dimensiones predominantes en el modelo para definir la posición del papel o materi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e bas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3.2.3.</w:t>
              <w:tab/>
              <w:t xml:space="preserve"> Establecer la relación entre la o las figura (s) y el fond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3.2.4.</w:t>
              <w:tab/>
              <w:t xml:space="preserve"> Creación de texturas utilizando distint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material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3.2.5.</w:t>
              <w:tab/>
              <w:t xml:space="preserve"> Utilización de técnicas mixtas con tod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tipo de materiale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3.2.6.</w:t>
              <w:tab/>
              <w:t xml:space="preserve"> Utilización del conocimiento de las zonas de luces y sombras en una representación plástica (zona iluminada, penumbra, sombra propia, reflejo, sombra arrojada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3.2.7.</w:t>
              <w:tab/>
              <w:t xml:space="preserve"> Utilización del espacio, de trazos, colores y texturas para dar la sensación de volumen y movimiento en murales escolares con temática multicultural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3.3.1.</w:t>
              <w:tab/>
              <w:t xml:space="preserve"> Descripción del significado y función de las manifestaciones culturales de su región y de Guatemal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3.3.2.</w:t>
              <w:tab/>
              <w:t xml:space="preserve"> Participación en actividades que hace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énfasis en la conservación de los conocimientos científicos, culturales, históricos y artístico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3.3.3.</w:t>
              <w:tab/>
              <w:t xml:space="preserve"> Valoración de las obras de grandes pintores y escultores guatemaltecos y del mund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3.3.4.</w:t>
              <w:tab/>
              <w:t xml:space="preserve"> Valoración de las obras prehispánica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3.3.5.</w:t>
              <w:tab/>
              <w:t xml:space="preserve"> Participación en actividades de conservación del patrimonio cultural guatemaltec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es-GT" w:eastAsia="es-GT" w:bidi="he-IL"/>
              </w:rPr>
            </w:pPr>
            <w:r>
              <w:rPr>
                <w:rFonts w:cs="Arial" w:ascii="Arial" w:hAnsi="Arial"/>
                <w:b/>
                <w:bCs/>
                <w:lang w:val="es-GT" w:eastAsia="es-GT" w:bidi="he-IL"/>
              </w:rPr>
              <w:t>COMPETENCIA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es-GT" w:eastAsia="es-GT" w:bidi="he-IL"/>
              </w:rPr>
            </w:pPr>
            <w:r>
              <w:rPr>
                <w:rFonts w:cs="Arial" w:ascii="Arial" w:hAnsi="Arial"/>
                <w:b/>
                <w:bCs/>
                <w:lang w:val="es-GT" w:eastAsia="es-GT" w:bidi="he-I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Relaciona conocimientos y técnicas de las distintas artes con los saberes tradicionales de su entorno en la creación y producción artíst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1.1.</w:t>
              <w:tab/>
              <w:t xml:space="preserve"> Participación espontánea y voluntaria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utilizando su lengua materna, en festivales de su escuela y comunidad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4.1.2.</w:t>
              <w:tab/>
              <w:t xml:space="preserve"> Valoración de la oratoria y de la poesía como expresión de pensamientos, sentimientos y emocion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1.3.</w:t>
              <w:tab/>
              <w:t xml:space="preserve"> Interpretación grupal de obras de ar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producidas en otras cultura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4.1.4.</w:t>
              <w:tab/>
              <w:t xml:space="preserve"> Aproximación histórica al arte guatemalteco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4.2.1.</w:t>
              <w:tab/>
              <w:t xml:space="preserve"> Creación de obras teatrales, cuentos, leyendas, entre otro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4.2.2.</w:t>
              <w:tab/>
              <w:t xml:space="preserve"> Comparación de obras teatrales de la región y del paí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2.3.</w:t>
              <w:tab/>
              <w:t xml:space="preserve"> Participación en proyectos de grabació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y filmación de elementos de la cultura de su comunidad y región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4.3.1.</w:t>
              <w:tab/>
              <w:t xml:space="preserve"> Diferenciación entre las clases demúsica según las épocas, autores y compositor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3.2.</w:t>
              <w:tab/>
              <w:t xml:space="preserve"> Publicación de los resultados d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investigaciones biográficas de autores y compositores de la comunidad, el país y del mund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4.3.3.</w:t>
              <w:tab/>
              <w:t xml:space="preserve"> Publicación de investigacion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documentales sobre el origen y significado de los distintos elementos de la tradición cultural de su regió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es-GT" w:eastAsia="es-GT" w:bidi="he-IL"/>
              </w:rPr>
            </w:pPr>
            <w:r>
              <w:rPr>
                <w:rFonts w:cs="Arial" w:ascii="Arial" w:hAnsi="Arial"/>
                <w:b/>
                <w:bCs/>
                <w:lang w:val="es-GT" w:eastAsia="es-GT" w:bidi="he-IL"/>
              </w:rPr>
              <w:t>ACTITUDINAL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es-GT" w:eastAsia="es-GT" w:bidi="he-IL"/>
              </w:rPr>
            </w:pPr>
            <w:r>
              <w:rPr>
                <w:rFonts w:cs="Arial" w:ascii="Arial" w:hAnsi="Arial"/>
                <w:b/>
                <w:bCs/>
                <w:lang w:val="es-GT" w:eastAsia="es-GT" w:bidi="he-I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Manifestación de interés por realizar trabajos con pulcritud, originalidad y cuidado al elaborar proyectos de diseño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Valoración de su cultura y de las demás culturas del paí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Interés por conocer acerca de las producciones audiovisuales cuyo tema se relaciona con la tradición oral y las danzas de su comunidad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Participación en investigaciones de temas propias de su cultura y de otros pueblo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Interés por conocer un repertorio elemental de músic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Demostración de emoción al observar los ensambles sonoros de instrumento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Demostración y práctica de la equidad e igualdad en acciones creativa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Utilización de trazos, colores y sentimientos en murales artísticos de acuerdo a su contexto en acciones personales y colectiva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Expresión espontánea de emociones ideas y sentimientos por medio de la música, evidenciando respeto por las ideas, emociones y sentimientos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los demá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Participación voluntaria y entusiasta en las actividades que impliquen, cantar y ejecutar instrumentos musicale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Apreciación estética de las obras propias y de las y los demá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Manifestación de responsabilidad al asumir sus compromiso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 w:bidi="he-IL"/>
              </w:rPr>
              <w:t>Valoración de las obras de grandes pintores comparándolas con los grandes de Guatemala y del mund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 w:bidi="he-IL"/>
              </w:rPr>
            </w:pPr>
            <w:r>
              <w:rPr>
                <w:rFonts w:cs="Arial" w:ascii="Arial" w:hAnsi="Arial"/>
                <w:lang w:val="es-GT" w:eastAsia="es-GT" w:bidi="he-IL"/>
              </w:rPr>
              <w:t>Participación en actividades de conservación del patrimonio culturalcon el apoyo de su comunidad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2016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9:54:00Z</dcterms:created>
  <dc:creator>secprimaria</dc:creator>
  <dc:description/>
  <cp:keywords/>
  <dc:language>en-US</dc:language>
  <cp:lastModifiedBy>Usuario</cp:lastModifiedBy>
  <cp:lastPrinted>2010-09-26T11:56:00Z</cp:lastPrinted>
  <dcterms:modified xsi:type="dcterms:W3CDTF">2012-08-14T00:06:00Z</dcterms:modified>
  <cp:revision>34</cp:revision>
  <dc:subject/>
  <dc:title/>
</cp:coreProperties>
</file>